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2015373397"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320577803"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516902082"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240837151"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